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37862808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2829949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